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9811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  <w:t>Jessica Ric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Subject Area: Biolo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>7/22/2010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Grade Level: </w:t>
                              <w:tab/>
                              <w:t>High School</w:t>
                            </w:r>
                          </w:p>
                          <w:p>
                            <w:pPr>
                              <w:pStyle w:val="Normal"/>
                              <w:ind w:left="5760" w:firstLine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Required: 40 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/>
                        <w:t>:</w:t>
                        <w:tab/>
                        <w:t>Jessica Rice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Subject Area: Biolo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/>
                        <w:t>:</w:t>
                      </w:r>
                      <w:r>
                        <w:rPr>
                          <w:b/>
                          <w:bCs/>
                        </w:rPr>
                        <w:tab/>
                        <w:t>7/22/2010</w:t>
                      </w: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  <w:tab/>
                        <w:t xml:space="preserve">Grade Level: </w:t>
                        <w:tab/>
                        <w:t>High School</w:t>
                      </w:r>
                    </w:p>
                    <w:p>
                      <w:pPr>
                        <w:pStyle w:val="Normal"/>
                        <w:ind w:left="5760" w:firstLine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e Required: 40 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hin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pply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Analyz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ompa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Reflecting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Thin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pply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Analyz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ompa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Reflecting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2101215</wp:posOffset>
                </wp:positionV>
                <wp:extent cx="6866890" cy="2752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escription</w:t>
                            </w:r>
                            <w:r>
                              <w:rPr/>
                              <w:t xml:space="preserve">: Students will be broken into groups to complete a cubing activity about the aspects of habitat destruction. The class will then read an article on habitat destruction and will create collaborative questions from i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sential Question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hat is habitat destruction and how does it affect u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What can we do to decrease habitat destruc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tandard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A 1,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ST 1-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0.7pt;height:216.7pt;mso-wrap-distance-left:9.05pt;mso-wrap-distance-right:9.05pt;mso-wrap-distance-top:0pt;mso-wrap-distance-bottom:0pt;margin-top:165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escription</w:t>
                      </w:r>
                      <w:r>
                        <w:rPr/>
                        <w:t xml:space="preserve">: Students will be broken into groups to complete a cubing activity about the aspects of habitat destruction. The class will then read an article on habitat destruction and will create collaborative questions from i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Essential Question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hat is habitat destruction and how does it affect u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What can we do to decrease habitat destruc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tandard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A 1,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ST 1-4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43815</wp:posOffset>
                </wp:positionV>
                <wp:extent cx="2409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ad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etting a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ummariz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Identifying details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3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ead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etting a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ummariz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Identifying details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43815</wp:posOffset>
                </wp:positionV>
                <wp:extent cx="21805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riting/Speaking Skil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Summariz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ating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ng answers to ques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3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Writing/Speaking Skill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Summariz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eating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ng answers to ques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43815</wp:posOffset>
                </wp:positionV>
                <wp:extent cx="6981190" cy="353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3060"/>
                        </a:xfrm>
                        <a:prstGeom prst="rect"/>
                        <a:solidFill>
                          <a:srgbClr val="DDD8C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itle: Habitat Destruc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000000" strokeweight="0pt" style="position:absolute;rotation:-0;width:549.7pt;height:27.8pt;mso-wrap-distance-left:9.05pt;mso-wrap-distance-right:9.05pt;mso-wrap-distance-top:0pt;mso-wrap-distance-bottom:0pt;margin-top: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itle: Habitat Destruc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 the end of the lesson, students will be able to…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ssessments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0"/>
              </w:rPr>
              <w:t>I will know they can do this because they will…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. Understand what habitat destruction actually is and how it affects the ecosystem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1. Present accurate information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. Create collaborative questions based on an article about habitat destruction.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.Create questions based on an article that their fellow classmates can answer after reading the article.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3. Discuss their collaborative questions with a partner and answer the questions based on their partner’s answers.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. Present information that has been reflected on and is accurate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Pre-Readi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6866890" cy="22948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befor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Students will be broken up into groups of 4 and each group will be given a cube with the following terms written on each side: Describe, Define, Analyze, Argue, Compare, Appl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The students will roll the cube and will have to answer a question that corresponds to the side of the bloc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Students will share the answers orally with one anoth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befor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Students will be broken up into groups of 4 and each group will be given a cube with the following terms written on each side: Describe, Define, Analyze, Argue, Compare, Apply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The students will roll the cube and will have to answer a question that corresponds to the side of the bloc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Students will share the answers orally with one anothe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uring Readin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</wp:posOffset>
                </wp:positionV>
                <wp:extent cx="6866890" cy="2416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rocedure while Reading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The students will then be handed an article on habitat destruction. The students will have to read the article and write questions based on the text that they are readin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re will be 3 articles use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greenpeace.org/india/campaigns/save-our-seas/threats/habitat-destruction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www.bookrags.com/news/report-primates-in-danger-of-moc/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ehow.com/how-does_5489084_natural-causes-habitat-destructio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0.3pt;mso-wrap-distance-left:9.05pt;mso-wrap-distance-right:9.05pt;mso-wrap-distance-top:0pt;mso-wrap-distance-bottom:0pt;margin-top: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Procedure while Reading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The students will then be handed an article on habitat destruction. The students will have to read the article and write questions based on the text that they are readin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re will be 3 articles used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http://www.greenpeace.org/india/campaigns/save-our-seas/threats/habitat-destruction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hyperlink r:id="rId6">
                        <w:r>
                          <w:rPr>
                            <w:rStyle w:val="InternetLink"/>
                          </w:rPr>
                          <w:t>http://www.bookrags.com/news/report-primates-in-danger-of-moc/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http://www.ehow.com/how-does_5489084_natural-causes-habitat-destruction.html</w:t>
                        </w:r>
                      </w:hyperlink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-Reading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4290</wp:posOffset>
                </wp:positionV>
                <wp:extent cx="6866890" cy="2637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cedure after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Once the students have read the article and created questions they will pair up with a partner and ask their partner the questions. They will record the answers that their partner gave them and discuss other views on the top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7.7pt;mso-wrap-distance-left:9.05pt;mso-wrap-distance-right:9.05pt;mso-wrap-distance-top:0pt;mso-wrap-distance-bottom:0pt;margin-top:2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cedure after Read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Once the students have read the article and created questions they will pair up with a partner and ask their partner the questions. They will record the answers that their partner gave them and discuss other views on the topi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arning Sty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dito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ogica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guis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affold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dents that struggle with reading will receive an easier article to rea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richm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rial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Cubes: pre-filled out </w:t>
      </w:r>
    </w:p>
    <w:p>
      <w:pPr>
        <w:pStyle w:val="Normal"/>
        <w:numPr>
          <w:ilvl w:val="0"/>
          <w:numId w:val="7"/>
        </w:numPr>
        <w:rPr/>
      </w:pPr>
      <w:r>
        <w:rPr/>
        <w:t>Handout to accompany the cube</w:t>
      </w:r>
    </w:p>
    <w:p>
      <w:pPr>
        <w:pStyle w:val="Normal"/>
        <w:numPr>
          <w:ilvl w:val="0"/>
          <w:numId w:val="7"/>
        </w:numPr>
        <w:rPr/>
      </w:pPr>
      <w:r>
        <w:rPr/>
        <w:t>Collaborative Questions hando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attach all student handou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peace.org/india/campaigns/save-our-seas/threats/habitat-destruction" TargetMode="External"/><Relationship Id="rId3" Type="http://schemas.openxmlformats.org/officeDocument/2006/relationships/hyperlink" Target="http://www.bookrags.com/news/report-primates-in-danger-of-moc/" TargetMode="External"/><Relationship Id="rId4" Type="http://schemas.openxmlformats.org/officeDocument/2006/relationships/hyperlink" Target="http://www.ehow.com/how-does_5489084_natural-causes-habitat-destruction.html" TargetMode="External"/><Relationship Id="rId5" Type="http://schemas.openxmlformats.org/officeDocument/2006/relationships/hyperlink" Target="http://www.greenpeace.org/india/campaigns/save-our-seas/threats/habitat-destruction" TargetMode="External"/><Relationship Id="rId6" Type="http://schemas.openxmlformats.org/officeDocument/2006/relationships/hyperlink" Target="http://www.bookrags.com/news/report-primates-in-danger-of-moc/" TargetMode="External"/><Relationship Id="rId7" Type="http://schemas.openxmlformats.org/officeDocument/2006/relationships/hyperlink" Target="http://www.ehow.com/how-does_5489084_natural-causes-habitat-destruction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0:29:00Z</dcterms:created>
  <dc:creator>Matthew Mendler</dc:creator>
  <dc:description/>
  <dc:language>en-US</dc:language>
  <cp:lastModifiedBy>The Rices</cp:lastModifiedBy>
  <cp:lastPrinted>2009-06-16T10:16:00Z</cp:lastPrinted>
  <dcterms:modified xsi:type="dcterms:W3CDTF">2010-07-29T21:40:00Z</dcterms:modified>
  <cp:revision>12</cp:revision>
  <dc:subject/>
  <dc:title>Pre-Reading</dc:title>
</cp:coreProperties>
</file>